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кладні питання»</w:t>
      </w:r>
      <w:r>
        <w:rPr>
          <w:sz w:val="28"/>
          <w:szCs w:val="28"/>
        </w:rPr>
        <w:t xml:space="preserve"> 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Times New Roman" w:ascii="Times New Roman" w:hAnsi="Times New Roman"/>
          <w:b w:val="false"/>
          <w:color w:val="1D2228"/>
          <w:sz w:val="20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8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b w:val="false"/>
          <w:sz w:val="20"/>
          <w:szCs w:val="28"/>
          <w:shd w:fill="FFFFFF" w:val="clear"/>
        </w:rPr>
        <w:t>т</w:t>
      </w:r>
      <w:r>
        <w:rPr/>
        <w:t>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 тексті частим є апелювання автора до терористичних методів діяльності українських націоналіст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значний  перелік методів дослідження для даної теми дослідженн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то малі вис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жливо доцільніше було б звузити проблематику дослідження для досягнення кращих наукових результатів. Це дозволило б автору сповна розкрити свій науковий потенці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треба у залученні більшої кількості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є обґрунтування хронологічних рамок роботи та інших складових вступної част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й аналіз джерел та історіографії. Значна кількість наведених у списку використаних джерел позицій літератури є загальними, а не вузькоспеціалізовани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</w:tbl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12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7:00:00Z</dcterms:modified>
  <cp:revision>4</cp:revision>
  <dc:subject/>
  <dc:title>Додаток 1</dc:title>
</cp:coreProperties>
</file>